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ук жизни.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Задачи:</w:t>
      </w:r>
    </w:p>
    <w:p>
      <w:pPr>
        <w:pStyle w:val="Normal"/>
        <w:rPr/>
      </w:pPr>
      <w:r>
        <w:rPr>
          <w:i/>
          <w:sz w:val="21"/>
        </w:rPr>
        <w:t>Образовательные:</w:t>
      </w:r>
      <w:r>
        <w:rPr>
          <w:sz w:val="21"/>
        </w:rPr>
        <w:t xml:space="preserve"> раскрыть особенности работы сердца как органа кровообращения.</w:t>
      </w:r>
    </w:p>
    <w:p>
      <w:pPr>
        <w:pStyle w:val="Normal"/>
        <w:rPr/>
      </w:pPr>
      <w:r>
        <w:rPr>
          <w:i/>
          <w:sz w:val="21"/>
        </w:rPr>
        <w:t xml:space="preserve">Воспитательные: </w:t>
      </w:r>
      <w:r>
        <w:rPr>
          <w:sz w:val="21"/>
        </w:rPr>
        <w:t>формируя научную картину мира, сделав упор на развитие сердечности, как человеческого качества, доброты, сохранения здоровья сердца.</w:t>
      </w:r>
    </w:p>
    <w:p>
      <w:pPr>
        <w:pStyle w:val="Normal"/>
        <w:rPr/>
      </w:pPr>
      <w:r>
        <w:rPr>
          <w:i/>
          <w:sz w:val="21"/>
        </w:rPr>
        <w:t>Развивающие:</w:t>
      </w:r>
      <w:r>
        <w:rPr>
          <w:sz w:val="21"/>
        </w:rPr>
        <w:t xml:space="preserve"> продолжит формирование интеллектуального развития учащихся на основе проблемной технологии, развития внимания, воображения, развитие чувств, эмоций (в переживании понятия о работе собственного сердца), развитие креативного мышления, умений анализа, сравнения, логического мышления.</w:t>
      </w:r>
    </w:p>
    <w:p>
      <w:pPr>
        <w:pStyle w:val="Normal"/>
        <w:rPr/>
      </w:pPr>
      <w:r>
        <w:rPr>
          <w:b/>
          <w:sz w:val="21"/>
        </w:rPr>
        <w:t>Оборудование:</w:t>
      </w:r>
      <w:r>
        <w:rPr>
          <w:sz w:val="21"/>
        </w:rPr>
        <w:t xml:space="preserve"> модели сердца, видеофильм « Работа сердца», эспандер, краски, карандаши, магнитофон, плакат «Помоги!»(сердечно-сосудистая гигиена)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/>
      </w:pPr>
      <w:r>
        <w:rPr/>
        <w:t>План-конспект урока: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69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Структура и содержание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ы и методические приёмы</w:t>
            </w:r>
          </w:p>
        </w:tc>
      </w:tr>
      <w:tr>
        <w:trPr>
          <w:trHeight w:val="8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-Здравствуйте, уважаемый  9 класс. Сегодня на уроке мы продолжаем изучение самого загадочного органа человека- сердца. И мне бы хотелось начать урок со стихов, которые подсказало мне моё сердце: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Сердце, какое ты?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До сих пор все спорим м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1"/>
              </w:rPr>
              <w:t>У кого горячее, у кого</w:t>
            </w:r>
            <w:r>
              <w:rPr>
                <w:sz w:val="21"/>
              </w:rPr>
              <w:t xml:space="preserve"> </w:t>
            </w:r>
            <w:r>
              <w:rPr>
                <w:i/>
                <w:sz w:val="21"/>
              </w:rPr>
              <w:t>холодное,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Доброе, жестокое,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Смелое и гордое.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Ты у матери одно,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А у сыновей другое.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Безустанно ты в груди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День и ночь работаешь.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Даришь ты то дорогое,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Что зовётся жизнь!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А само - загадкой вечной остаёшься</w:t>
            </w:r>
          </w:p>
          <w:p>
            <w:pPr>
              <w:pStyle w:val="Normal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Ты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А какое оно ваше сердце? Я предлагаю вам на несколько минут представить себя художником, который может рассказать о своём сердце с помощью кисти. Но прежде, чем вы приступите к выполнению задания, мне хочется узнать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Какое на ваш взгляд литературное произведение отражает и раскрывает сущность человеческого сердца наиболее ярко?</w:t>
            </w:r>
          </w:p>
          <w:p>
            <w:pPr>
              <w:pStyle w:val="TextBody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(М.Горький «Горячее сердце»)</w:t>
            </w:r>
          </w:p>
          <w:p>
            <w:pPr>
              <w:pStyle w:val="TextBody"/>
              <w:rPr/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Пока вы будете художниками, я прочитаю вам отрывок из этого произведения ( звучит музыка):  «… </w:t>
            </w:r>
            <w:r>
              <w:rPr>
                <w:i/>
                <w:sz w:val="21"/>
              </w:rPr>
              <w:t>-Что сделаю я для людей?!- сильнее грома крикнул Данко.</w:t>
            </w:r>
          </w:p>
          <w:p>
            <w:pPr>
              <w:pStyle w:val="TextBody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И вдруг он разорвал себе руками гуд и вырвал из неё своё сердце и высоко поднял его над головой.</w:t>
            </w:r>
          </w:p>
          <w:p>
            <w:pPr>
              <w:pStyle w:val="TextBody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Оно пылало так ярко, как солнце, и ярче солнца, и весь лес замолчал, освещённый этим факелом великой любви к людям, а тьма разлетелась от света его и там, в лесу, дрожащая, пала в гнилой зев болота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-Идем!- крикнул Данко и бросил вперёд на своё место, высоко держа горячее сердце, освещая им путь людям.</w:t>
            </w:r>
          </w:p>
          <w:p>
            <w:pPr>
              <w:pStyle w:val="TextBody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Люди же, радостные и полные надежд, не заметили смерти его и не видели, что рядом с трупом Данко пылает его горячее сердце.</w:t>
            </w:r>
          </w:p>
          <w:p>
            <w:pPr>
              <w:pStyle w:val="TextBody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Только один осторожный человек заметил это и, боясь чего- то, наступил на гордое сердце ногой…».</w:t>
            </w:r>
          </w:p>
          <w:p>
            <w:pPr>
              <w:pStyle w:val="TextBody"/>
              <w:rPr/>
            </w:pPr>
            <w:r>
              <w:rPr>
                <w:i/>
                <w:sz w:val="21"/>
              </w:rPr>
              <w:t xml:space="preserve">  </w:t>
            </w:r>
            <w:r>
              <w:rPr>
                <w:sz w:val="21"/>
              </w:rPr>
              <w:t>-Вы прекрасно справились с работой. И как мы можем  увидеть у каждого человека своё индивидуальное, неповторимое сердце, такое же как и сама личность.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Но у всех ваших сердец одно назначение - дарить вам жизнь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                     </w:t>
            </w:r>
            <w:r>
              <w:rPr>
                <w:sz w:val="21"/>
              </w:rPr>
              <w:t>Тема нашего урока: «Стук жизни»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Сердце человека – это неутомимый труженик, который начинает биться ещё в человеческом зародыше, да на 21 день после зачатия, ваше сердце начинает работать и уже не останавливается до самой нашей смерти. Поэтому сегодня на уроке мы должны с вами раскрыть загадку такой высокой работоспособности этого органа, и помнить девиз нашего урока:</w:t>
            </w:r>
          </w:p>
          <w:p>
            <w:pPr>
              <w:pStyle w:val="2"/>
              <w:rPr/>
            </w:pPr>
            <w:r>
              <w:rPr>
                <w:sz w:val="21"/>
              </w:rPr>
              <w:t xml:space="preserve">«…Необходимо ценить жизнь, которая трепещет в груди, которую вы называете сердцем и замедленное или ускоренное биение которого верно соответствует каждому движению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6840</wp:posOffset>
                      </wp:positionH>
                      <wp:positionV relativeFrom="paragraph">
                        <wp:posOffset>5530850</wp:posOffset>
                      </wp:positionV>
                      <wp:extent cx="5029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pt,435.5pt" to="405.15pt,43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445250</wp:posOffset>
                      </wp:positionV>
                      <wp:extent cx="51206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507.5pt" to="405.15pt,50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079490</wp:posOffset>
                      </wp:positionV>
                      <wp:extent cx="51206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478.7pt" to="405.15pt,47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811010</wp:posOffset>
                      </wp:positionV>
                      <wp:extent cx="51206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536.3pt" to="405.15pt,53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5896610</wp:posOffset>
                      </wp:positionV>
                      <wp:extent cx="51206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pt,464.3pt" to="405.15pt,46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146040</wp:posOffset>
                      </wp:positionH>
                      <wp:positionV relativeFrom="paragraph">
                        <wp:posOffset>5439410</wp:posOffset>
                      </wp:positionV>
                      <wp:extent cx="0" cy="1371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2pt,428.3pt" to="405.2pt,53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34360</wp:posOffset>
                      </wp:positionH>
                      <wp:positionV relativeFrom="paragraph">
                        <wp:posOffset>5530850</wp:posOffset>
                      </wp:positionV>
                      <wp:extent cx="0" cy="1371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8pt,435.5pt" to="246.8pt,54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14120</wp:posOffset>
                      </wp:positionH>
                      <wp:positionV relativeFrom="paragraph">
                        <wp:posOffset>5439410</wp:posOffset>
                      </wp:positionV>
                      <wp:extent cx="0" cy="1371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pt,428.3pt" to="95.6pt,53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</w:rPr>
              <w:t>вашей души….»(Белинский).</w:t>
            </w:r>
          </w:p>
          <w:p>
            <w:pPr>
              <w:pStyle w:val="Normal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На протяжении жизни, сердце сокращаясь, пропускает через себя  230 миллионов литров крови, а это эквивалентно количеству воды, вытекаемой из Сены за 10 минут.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Я предлагаю вам рассчитать, какой объём крови перекачивает ваше сердце за время 6 уроков в школе, если известно, что сердце человека, сокращаясь в среднем 70 раз в минуту, выбрасывает около 150 кубических сантиметров крови.</w:t>
            </w:r>
          </w:p>
          <w:p>
            <w:pPr>
              <w:pStyle w:val="Normal"/>
              <w:rPr/>
            </w:pPr>
            <w:r>
              <w:rPr>
                <w:i/>
                <w:sz w:val="21"/>
                <w:u w:val="single"/>
              </w:rPr>
              <w:t>Решение</w:t>
            </w:r>
            <w:r>
              <w:rPr>
                <w:i/>
                <w:sz w:val="21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70  45=31500 (р.) - сокращается сердце за ур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1500  150= 472500  или 472,5 (л)- за уро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72,5  6= 2825,5 (л)- крови за 6 уроков в школе.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-А ведь сердце, всего лишь мышечный орган, но любая ли мышца выдержит такую работу? Вот к примеру, скелетная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а ваших столах лежит эспандер, попробуйте его сжать в течении 30 сек. 35 раз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Что вы чувствуете?- усталость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А ваше сердце сокращается за урок 31500 раз и за 6 уроков перекачивает 2825 литров крови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Как же при такой напряженной и непрерывной работе сердце неутомимо сокращается всю жизнь? Почему оно не теряет работоспособност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Что вы делаете перед тем, как совершить тяжёлую работу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Как вы думаете, нуждается ли ваше сердце в отдыхе или это «вечный двигатель»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Давайте с вами вспомним, что функции зависят от строения, а по сему давайте, вспомним внутреннее строение сердц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Сколько камер имеет человеческое сердц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Как сообщаются между собой и как разграничены камеры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Какая функция у сердц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Какова же функция клапанов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Опишите, какие изменения в работе организма человека будут  происходить при различных пороках сердца, связанных с изменениями строения тех или иных элементов клапанной системы. Ответ обоснуйт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Сделайте вывод, каковы особенности строения сердца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То есть можем сделать вывод, что в работе сердца есть определенный цикл.</w:t>
            </w:r>
          </w:p>
          <w:p>
            <w:pPr>
              <w:pStyle w:val="Normal"/>
              <w:rPr/>
            </w:pPr>
            <w:r>
              <w:rPr>
                <w:i/>
                <w:sz w:val="21"/>
                <w:u w:val="single"/>
              </w:rPr>
              <w:t>Сердечный цикл</w:t>
            </w:r>
            <w:r>
              <w:rPr>
                <w:i/>
                <w:sz w:val="21"/>
              </w:rPr>
              <w:t>- это чередование сокращения и расслабления сердца.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Чтобы лучше представить себе этот процесс, посмотрим видеофильм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Но прежде, чем я включу фильм, предлагаю вам ознакомиться с письмом от вашего сердца (на столах у вас лежат конвертики).</w:t>
            </w:r>
          </w:p>
          <w:p>
            <w:pPr>
              <w:pStyle w:val="2"/>
              <w:rPr>
                <w:sz w:val="21"/>
              </w:rPr>
            </w:pPr>
            <w:r>
              <w:rPr>
                <w:sz w:val="21"/>
              </w:rPr>
              <w:t>« Внимательно посмотри фильм и внеси ясность в мой сердечный цикл.</w:t>
            </w:r>
          </w:p>
          <w:p>
            <w:pPr>
              <w:pStyle w:val="Normal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Заполни обязательно таблицу, используя также кроме фильма и текст учебника на стр. 83</w:t>
            </w:r>
          </w:p>
          <w:p>
            <w:pPr>
              <w:pStyle w:val="Normal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Normal"/>
              <w:rPr/>
            </w:pPr>
            <w:r>
              <w:rPr>
                <w:i/>
                <w:sz w:val="21"/>
              </w:rPr>
              <w:t>.</w:t>
            </w:r>
            <w:r>
              <w:rPr>
                <w:i/>
                <w:sz w:val="16"/>
              </w:rPr>
              <w:t>какие фазы выделите вы?        куда во время фазы движется кровь?            Продолжительность фазы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Сокращение предсердий          из предсердия в желудочки                                             0,1 сек.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</w:rPr>
              <w:t>0,3 сек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</w:t>
            </w:r>
            <w:r>
              <w:rPr>
                <w:i/>
                <w:sz w:val="16"/>
              </w:rPr>
              <w:t>Сокращение желудочков          из желудочков в артерию и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                </w:t>
            </w:r>
            <w:r>
              <w:rPr>
                <w:i/>
                <w:sz w:val="16"/>
              </w:rPr>
              <w:t xml:space="preserve">в  аорту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сслабление предсердий и        из вен в предсердия и в                                                     0,4 сек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</w:t>
            </w:r>
            <w:r>
              <w:rPr>
                <w:i/>
                <w:sz w:val="16"/>
              </w:rPr>
              <w:t xml:space="preserve">желудочков                                   желудочки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Сколько времени приходится на сокращение камер сердц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Сколько на расслаблени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Исходя из выше сказанного, какой вы можете сделать вывод?</w:t>
            </w:r>
          </w:p>
          <w:p>
            <w:pPr>
              <w:pStyle w:val="Normal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Вывод: секрет не утомляемости сердца в том, что время сокращения камер сердца равно времени их расслабления.</w:t>
            </w:r>
          </w:p>
          <w:p>
            <w:pPr>
              <w:pStyle w:val="Heading2"/>
              <w:rPr/>
            </w:pPr>
            <w:r>
              <w:rPr>
                <w:sz w:val="21"/>
              </w:rPr>
              <w:t xml:space="preserve">То есть, мы сказать, что сердце работает </w:t>
            </w:r>
            <w:r>
              <w:rPr>
                <w:sz w:val="21"/>
                <w:u w:val="single"/>
              </w:rPr>
              <w:t>циклично!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Ещё 1,5 тысячелетия до нашей эры, врачи знали, что если приложить палец к шее, кистям, предплечьям, ногам, то везде найдёт он сердце, ибо оно не только указывает путь к каждому органу, но и звучит в нём!</w:t>
            </w:r>
          </w:p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Этим звучанием является пульс.</w:t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Давайте с вами проведём такой эксперимент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Измерьте сейчас свой пуль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Встаньте и сделайте быстро 5 присед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Измерьте ещё раз свой пуль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Как изменилась частота вашего пульса?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</w:t>
            </w:r>
            <w:r>
              <w:rPr>
                <w:sz w:val="21"/>
              </w:rPr>
              <w:t>Почему ускорило работу ваше сердце?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-Что же изменилось в работе сердца, если мы знаем, что сердечный цикл постоянен?</w:t>
            </w:r>
          </w:p>
          <w:p>
            <w:pPr>
              <w:pStyle w:val="2"/>
              <w:rPr>
                <w:sz w:val="21"/>
              </w:rPr>
            </w:pPr>
            <w:r>
              <w:rPr>
                <w:sz w:val="21"/>
              </w:rPr>
              <w:t>Изменилась частота сердечных сокращений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Значит, работа нашего сердца характеризуется кроме ЦИКЛИЧНОСТИ, ещё и </w:t>
            </w:r>
            <w:r>
              <w:rPr>
                <w:sz w:val="21"/>
                <w:u w:val="single"/>
              </w:rPr>
              <w:t>РИТМИЧНОСТЬЮ!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Когда работа сердца ускоряется, а сила его сокращений увеличивается, сердце выбрасывает в сосудистую систему больше крови в единицу времени. Замедление или ослабление деятельности сердца приводит к уменьшению кол-ва крови, поступающей в кровеносные сосуды организм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Хорошо, ваш сердечный ритм изменился, потому что вы совершили физическую работу. А что вы можете сказать о частоте моего пульс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Как  можно объяснить изменение сердечной деятельности в этом случае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О том, как нервная система регулирует сердечную деятельность, мы с вами узнаем, посмотрев фильм. Смотрим фильм внимательно, ведь по окончанию фильма вам необходимо ответить на вопрос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Как изменяется работа сердца под влиянием условий внешней среды и состояния самого организм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Значит, человеческое сердце работает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</w:rPr>
            </w:pPr>
            <w:r>
              <w:rPr>
                <w:sz w:val="21"/>
              </w:rPr>
              <w:t>ЦИКЛИЧН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</w:rPr>
            </w:pPr>
            <w:r>
              <w:rPr>
                <w:sz w:val="21"/>
              </w:rPr>
              <w:t>РИТМИЧНО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1"/>
              </w:rPr>
            </w:pPr>
            <w:r>
              <w:rPr>
                <w:sz w:val="21"/>
              </w:rPr>
              <w:t>За счёт нервно-гуморальной регуляции</w:t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Очень распространено ошибочное представление, что смерть обязательно означает и остановку работы сердца. В действительности это не  совсем так. Русский врач Андреев сумел заставить сокращаться сердце новорождённого ребёнка, спустя четверо суток, после его смерти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-Почему все органы перестают работать, а сердце сокращается?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Причина в самом сердце. Сейчас мы с вами зайдём в гости в лабораторию физиологии, где увидим маленькое чудо- сердце лягушки, сокращающееся вне организма животного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Посмотрев фильм, вы должны сформулировать определение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-Что такое автоматия?</w:t>
            </w:r>
          </w:p>
          <w:p>
            <w:pPr>
              <w:pStyle w:val="2"/>
              <w:rPr>
                <w:sz w:val="21"/>
              </w:rPr>
            </w:pPr>
            <w:r>
              <w:rPr>
                <w:sz w:val="21"/>
              </w:rPr>
              <w:t>АВТОМАТИЯ - способность клеток, тканей и органов производить сокращения под действием собственных нервных импульсов.</w:t>
            </w:r>
          </w:p>
          <w:p>
            <w:pPr>
              <w:pStyle w:val="2"/>
              <w:rPr>
                <w:i w:val="false"/>
                <w:i w:val="false"/>
                <w:sz w:val="21"/>
              </w:rPr>
            </w:pPr>
            <w:r>
              <w:rPr>
                <w:i w:val="false"/>
                <w:sz w:val="21"/>
              </w:rPr>
              <w:t>Итак, ребята, что вы сегодня узнали о работе вашего сердца?</w:t>
            </w:r>
          </w:p>
          <w:p>
            <w:pPr>
              <w:pStyle w:val="2"/>
              <w:rPr>
                <w:i w:val="false"/>
                <w:i w:val="false"/>
                <w:sz w:val="21"/>
              </w:rPr>
            </w:pPr>
            <w:r>
              <w:rPr>
                <w:i w:val="false"/>
                <w:sz w:val="21"/>
              </w:rPr>
              <w:t>Однако кроме перечисленных условий работоспособности нашего сердца, мы упустили самое главное- жизнедеятельность человека.</w:t>
            </w:r>
          </w:p>
          <w:p>
            <w:pPr>
              <w:pStyle w:val="2"/>
              <w:rPr>
                <w:i w:val="false"/>
                <w:i w:val="false"/>
                <w:sz w:val="21"/>
              </w:rPr>
            </w:pPr>
            <w:r>
              <w:rPr>
                <w:i w:val="false"/>
                <w:sz w:val="21"/>
              </w:rPr>
              <w:t>Давайте с вами посмотрим на ваши сердца, которые вы нарисовали в начале урока. От каждого исходит некий свет тепла, радости. Ваши сердца улыбаются, вот мой знакомый художник нарисовал плакат, где сердце плачет и просит о помощи!</w:t>
            </w:r>
          </w:p>
          <w:p>
            <w:pPr>
              <w:pStyle w:val="2"/>
              <w:rPr>
                <w:i w:val="false"/>
                <w:i w:val="false"/>
                <w:sz w:val="21"/>
              </w:rPr>
            </w:pPr>
            <w:r>
              <w:rPr>
                <w:i w:val="false"/>
                <w:sz w:val="21"/>
              </w:rPr>
              <w:t>-Какой можно сделать вывод о ж/д-ти этого человека и работе его сердца?</w:t>
            </w:r>
          </w:p>
          <w:p>
            <w:pPr>
              <w:pStyle w:val="2"/>
              <w:rPr>
                <w:i w:val="false"/>
                <w:i w:val="false"/>
                <w:sz w:val="21"/>
              </w:rPr>
            </w:pPr>
            <w:r>
              <w:rPr>
                <w:i w:val="false"/>
                <w:sz w:val="21"/>
              </w:rPr>
              <w:t>-Как вы думаете, а у сердца есть друзья, которые помогут нашему сердцу улыбаться?</w:t>
            </w:r>
          </w:p>
          <w:p>
            <w:pPr>
              <w:pStyle w:val="2"/>
              <w:rPr>
                <w:i w:val="false"/>
                <w:i w:val="false"/>
                <w:sz w:val="21"/>
              </w:rPr>
            </w:pPr>
            <w:r>
              <w:rPr>
                <w:i w:val="false"/>
                <w:sz w:val="21"/>
              </w:rPr>
              <w:t>Давайте в нашем валеологическом  дневнике запишем:</w:t>
            </w:r>
          </w:p>
          <w:p>
            <w:pPr>
              <w:pStyle w:val="2"/>
              <w:rPr>
                <w:sz w:val="21"/>
              </w:rPr>
            </w:pPr>
            <w:r>
              <w:rPr>
                <w:sz w:val="21"/>
              </w:rPr>
              <w:t>Моё сердце улыбается, потому…………..</w:t>
            </w:r>
          </w:p>
          <w:p>
            <w:pPr>
              <w:pStyle w:val="2"/>
              <w:rPr>
                <w:i w:val="false"/>
                <w:i w:val="false"/>
                <w:sz w:val="21"/>
              </w:rPr>
            </w:pPr>
            <w:r>
              <w:rPr>
                <w:i w:val="false"/>
                <w:sz w:val="21"/>
              </w:rPr>
              <w:t>Каждый человек должен знать, что маленький, но в то же время самый важный орган человека нужно беречь. Здоровье каждого человека в его руках. Выбирайте: либо ваше сердце плачет, либо улыбается!</w:t>
            </w:r>
          </w:p>
          <w:p>
            <w:pPr>
              <w:pStyle w:val="2"/>
              <w:rPr>
                <w:i w:val="false"/>
                <w:i w:val="false"/>
                <w:sz w:val="21"/>
              </w:rPr>
            </w:pPr>
            <w:r>
              <w:rPr>
                <w:i w:val="false"/>
                <w:sz w:val="21"/>
              </w:rPr>
              <w:t>-Ну и это ещё не всё. Ведь у нас в груди бьётся горячее ЧЕЛОВЕЧЕСКОЕ сердце. Приложите ладони ваших рук к сердцу. Вы чувстсвуите тепло. Наполните ваше сердце любовью и подарите любовь вашего сердца МИРУ!</w:t>
            </w:r>
          </w:p>
          <w:p>
            <w:pPr>
              <w:pStyle w:val="2"/>
              <w:rPr>
                <w:i w:val="false"/>
                <w:i w:val="false"/>
                <w:sz w:val="21"/>
              </w:rPr>
            </w:pPr>
            <w:r>
              <w:rPr>
                <w:i w:val="false"/>
                <w:sz w:val="21"/>
              </w:rPr>
              <w:t>-А я в свою очередь дарю своё сердце вам!</w:t>
            </w:r>
          </w:p>
          <w:p>
            <w:pPr>
              <w:pStyle w:val="Normal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ативный метод образной карти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оображ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чувств, эмоц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ка цели и задач уро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гнитивный метод сравн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расчетной задач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 чувственного восприят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проблемной ситу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исковая бесе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использованием наглядных методов обучения (модели сердца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творческая задач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бщающая бесе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становка цели перед просмотром в/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амостоятельная работа учащихся в пара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та с текстом учебн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бобщающая бесе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выполнение практической раб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инструктаж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частично- поисковая бесе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становка цели просмотра в/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бобщ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оздание проблемной ситу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становка цели просмотра в/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ефлек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емонстрация плака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самостоятельная работа с валеологическим дневник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-200025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-157.5pt" to="9.15pt,-1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680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8:29:00Z</dcterms:created>
  <dc:creator>16</dc:creator>
  <dc:description/>
  <dc:language>en-US</dc:language>
  <cp:lastModifiedBy>16</cp:lastModifiedBy>
  <cp:lastPrinted>2002-05-19T17:14:00Z</cp:lastPrinted>
  <dcterms:modified xsi:type="dcterms:W3CDTF">2002-05-19T13:15:00Z</dcterms:modified>
  <cp:revision>7</cp:revision>
  <dc:subject/>
  <dc:title>Стук жизни</dc:title>
</cp:coreProperties>
</file>